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 May 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PHARMACEUTICAL CHEMISTRY</w:t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16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 Pro drug? Explain the designing of a Pro drug system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your understanding about Clark`s and Paton`s Ligand receptor rate theor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In detail explain reversible and irreversible inhibitors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rite on the following drug action mechanisms:</w:t>
        <w:tab/>
        <w:tab/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istribu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etabolis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Give an account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High throughput screening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herapeutic index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rite the characteristic features, classification and mechanism of action of general anaesthetics with examples.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in detail the classic steps in the design of a new drug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Give the structure, synthesis and mechanism of action, of Ciprofloxacin and Norfloaxaci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Give the structure, synthesis and mechanism of action, of Lomustin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Methotrexate.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7e05d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196</Words>
  <Characters>1119</Characters>
  <CharactersWithSpaces>1313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3-25T05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